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shadow/>
          <w:color w:val="000000"/>
          <w:sz w:val="38"/>
          <w:szCs w:val="38"/>
          <w:lang w:val="pt-BR" w:eastAsia="zxx" w:bidi="ar-SA"/>
        </w:rPr>
      </w:pPr>
      <w:r>
        <w:rPr>
          <w:rFonts w:eastAsia="Times New Roman" w:cs="Arial" w:ascii="Arial" w:hAnsi="Arial"/>
          <w:shadow/>
          <w:color w:val="000000"/>
          <w:sz w:val="38"/>
          <w:szCs w:val="38"/>
          <w:lang w:val="pt-BR" w:eastAsia="zxx" w:bidi="ar-SA"/>
        </w:rPr>
        <w:t>IX ENCONTRO NACIONAL</w:t>
      </w:r>
    </w:p>
    <w:p>
      <w:pPr>
        <w:pStyle w:val="Normal"/>
        <w:jc w:val="center"/>
        <w:rPr>
          <w:rFonts w:ascii="Arial" w:hAnsi="Arial" w:eastAsia="Times New Roman" w:cs="Arial"/>
          <w:shadow/>
          <w:color w:val="000000"/>
          <w:sz w:val="26"/>
          <w:szCs w:val="26"/>
          <w:lang w:val="pt-BR" w:eastAsia="zxx" w:bidi="ar-SA"/>
        </w:rPr>
      </w:pPr>
      <w:r>
        <w:rPr>
          <w:rFonts w:eastAsia="Times New Roman" w:cs="Arial" w:ascii="Arial" w:hAnsi="Arial"/>
          <w:shadow/>
          <w:color w:val="000000"/>
          <w:sz w:val="26"/>
          <w:szCs w:val="26"/>
          <w:lang w:val="pt-BR" w:eastAsia="zxx" w:bidi="ar-SA"/>
        </w:rPr>
        <w:t>DE COMITÊS DE BACIAS HIDROGRÁFICAS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 w:val="26"/>
          <w:szCs w:val="26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pt-BR" w:eastAsia="zxx" w:bidi="ar-SA"/>
        </w:rPr>
        <w:t>O DESAFIO DAS ÁGUAS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 w:val="19"/>
          <w:szCs w:val="19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19"/>
          <w:szCs w:val="19"/>
          <w:lang w:val="pt-BR" w:eastAsia="zxx" w:bidi="ar-SA"/>
        </w:rPr>
        <w:t>Foz do Iguaçu, 23 a 27 de outubro de 200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color w:val="000000"/>
          <w:sz w:val="19"/>
          <w:szCs w:val="19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19"/>
          <w:szCs w:val="19"/>
          <w:lang w:val="pt-BR" w:eastAsia="zxx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eastAsia="Times New Roman" w:cs="Arial"/>
          <w:shadow/>
          <w:color w:val="000000"/>
          <w:sz w:val="26"/>
          <w:szCs w:val="26"/>
          <w:lang w:val="pt-BR" w:eastAsia="zxx" w:bidi="ar-SA"/>
        </w:rPr>
      </w:pPr>
      <w:r>
        <w:rPr>
          <w:rFonts w:eastAsia="Times New Roman" w:cs="Arial" w:ascii="Arial" w:hAnsi="Arial"/>
          <w:shadow/>
          <w:color w:val="000000"/>
          <w:sz w:val="26"/>
          <w:szCs w:val="26"/>
          <w:lang w:val="pt-BR" w:eastAsia="zxx" w:bidi="ar-SA"/>
        </w:rPr>
        <w:t>Oficina Gestão de Águas Transfronteiriç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eastAsia="Times New Roman" w:cs="Arial"/>
          <w:shadow/>
          <w:color w:val="000000"/>
          <w:sz w:val="26"/>
          <w:szCs w:val="26"/>
          <w:lang w:val="pt-BR" w:eastAsia="zxx" w:bidi="ar-SA"/>
        </w:rPr>
      </w:pPr>
      <w:r>
        <w:rPr>
          <w:rFonts w:eastAsia="Times New Roman" w:cs="Arial" w:ascii="Arial" w:hAnsi="Arial"/>
          <w:shadow/>
          <w:color w:val="000000"/>
          <w:sz w:val="26"/>
          <w:szCs w:val="26"/>
          <w:lang w:val="pt-BR" w:eastAsia="zxx" w:bidi="ar-SA"/>
        </w:rPr>
        <w:t>24 a 26 de outubro de 200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eastAsia="Times New Roman" w:cs="Arial"/>
          <w:shadow/>
          <w:color w:val="000000"/>
          <w:sz w:val="26"/>
          <w:szCs w:val="26"/>
          <w:lang w:val="pt-BR" w:eastAsia="zxx" w:bidi="ar-SA"/>
        </w:rPr>
      </w:pPr>
      <w:r>
        <w:rPr>
          <w:rFonts w:eastAsia="Times New Roman" w:cs="Arial" w:ascii="Arial" w:hAnsi="Arial"/>
          <w:shadow/>
          <w:color w:val="000000"/>
          <w:sz w:val="26"/>
          <w:szCs w:val="26"/>
          <w:lang w:val="pt-BR" w:eastAsia="zxx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eastAsia="Times New Roman" w:cs="Arial"/>
          <w:shadow/>
          <w:color w:val="000000"/>
          <w:sz w:val="26"/>
          <w:szCs w:val="26"/>
          <w:lang w:val="pt-BR" w:eastAsia="zxx" w:bidi="ar-SA"/>
        </w:rPr>
      </w:pPr>
      <w:r>
        <w:rPr>
          <w:rFonts w:eastAsia="Times New Roman" w:cs="Arial" w:ascii="Arial" w:hAnsi="Arial"/>
          <w:shadow/>
          <w:color w:val="000000"/>
          <w:sz w:val="26"/>
          <w:szCs w:val="26"/>
          <w:lang w:val="pt-BR" w:eastAsia="zxx" w:bidi="ar-SA"/>
        </w:rPr>
        <w:t>Memória da Ofici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eastAsia="Times New Roman" w:cs="Arial"/>
          <w:i/>
          <w:i/>
          <w:shadow/>
          <w:color w:val="FF0000"/>
          <w:sz w:val="26"/>
          <w:szCs w:val="26"/>
          <w:lang w:val="pt-BR" w:eastAsia="zxx" w:bidi="ar-SA"/>
        </w:rPr>
      </w:pPr>
      <w:r>
        <w:rPr>
          <w:rFonts w:eastAsia="Times New Roman" w:cs="Arial" w:ascii="Arial" w:hAnsi="Arial"/>
          <w:i/>
          <w:shadow/>
          <w:color w:val="FF0000"/>
          <w:sz w:val="26"/>
          <w:szCs w:val="26"/>
          <w:lang w:val="pt-BR" w:eastAsia="zxx" w:bidi="ar-SA"/>
        </w:rPr>
        <w:t>Versão prelimin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i/>
          <w:i/>
          <w:shadow/>
          <w:color w:val="000000"/>
          <w:sz w:val="26"/>
          <w:szCs w:val="26"/>
          <w:lang w:val="pt-BR" w:eastAsia="zxx" w:bidi="ar-SA"/>
        </w:rPr>
      </w:pPr>
      <w:r>
        <w:rPr>
          <w:rFonts w:eastAsia="Times New Roman" w:cs="Arial" w:ascii="Arial" w:hAnsi="Arial"/>
          <w:i/>
          <w:shadow/>
          <w:color w:val="000000"/>
          <w:sz w:val="26"/>
          <w:szCs w:val="26"/>
          <w:lang w:val="pt-BR" w:eastAsia="zxx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/>
          <w:b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t-BR" w:eastAsia="zxx" w:bidi="ar-SA"/>
        </w:rPr>
        <w:t>1. TEMAS TRATADOS, DISCUSSÕES E ENCAMINHAMENTO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/>
          <w:b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A oficina foi realizada de acordo ao programa geral (ver anexo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val="pt-BR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val="pt-BR" w:eastAsia="zxx" w:bidi="ar-SA"/>
        </w:rPr>
        <w:t>1.1 Dia 24.10.200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0" w:hanging="360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Auto-apresentação dos participante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0" w:hanging="360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Programa e objetivos da oficin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O Marco conceitual sobre gestão de águas transfronteiriças entre o Brasil e países limítrofes foi abordado pelo Coordenador da Oficina (Sr. Mauri César B. Pereira), como introdução ao tema, com exposição sobre a situação atual da gestão de águas transfronteiriça, rede existentes, em especial os trabalhos desenvolvidos pela Câmara Técnica de Gestão de Recursos Hídricos Transfronteiriços – CTGRH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shadow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shadow/>
          <w:color w:val="000000"/>
          <w:sz w:val="22"/>
          <w:szCs w:val="22"/>
          <w:lang w:val="pt-BR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 xml:space="preserve">Apresentação dos casos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Rio Quaraí, Lagoa Mirim e Rio Negro - Brasil/Uruguai realizada por: Ivo Melo – SEMA/RS. Retrospectiva sobre a gestão de recursos hídricos no Rio Grande do Sul e a Moção 29 do CNRH e sua implementação. Informou sobre a reunião do Comitê do Rio Quarai e a importância da participação da CTGRH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Iniciativa MAP: Madre de Dios/ Peru, Rio Acre/ Brasil e Pando/ Bolívia, apresentado pela Vera Reis, realizando a retrospectiva sobre os trabalhos e as atividades desenvolvidas pelo Grupo de Trabalho criado no âmbito da CTGRHT para desenvolver entre outras, a  proposta de Acordo de Cooperação para a gestão dos recursos hídricos transfronteiriços com a Bolívia e o Per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Rio Apa entre o Brasil e o Paraguai, realizado por Áurea Garcia, realizando uma caracterização geral da região, mencionando o Acordo de Cooperação para a Gestão da bacia Hidrográfica assinado em 11 de setembro de 2006 e a organização do Encontro Binacional a ser realizado para a implementação do referido acord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/>
          <w:b/>
          <w:caps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aps/>
          <w:color w:val="000000"/>
          <w:sz w:val="22"/>
          <w:szCs w:val="22"/>
          <w:lang w:val="pt-BR" w:eastAsia="zxx" w:bidi="ar-SA"/>
        </w:rPr>
        <w:t>1.2 Discussões e encaminhamentos DO DIA 24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- dificuldade de dialogar por diferenças de legislação dos países e estado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ab/>
        <w:t>. legislação diferente de água e ocupação de s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ab/>
        <w:t>. precisamos de uma participação ofici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ab/>
        <w:t>. problema: não inclui os município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ab/>
        <w:t>. comitês binacionais: plataforma política (falta conhecimento aos políticos; eles devem ser capacitados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- constatação: não produzimos efetivamente. Muita discussão e pouca açã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- o conceito de margem deve ser definido (problema das áreas de Marinha) – esse tema deve ser tratado na oficina sobre gestão costei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val="pt-BR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val="pt-BR" w:eastAsia="zxx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val="pt-BR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val="pt-BR" w:eastAsia="zxx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val="pt-BR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val="pt-BR" w:eastAsia="zxx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val="pt-BR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val="pt-BR" w:eastAsia="zxx" w:bidi="ar-SA"/>
        </w:rPr>
        <w:t>1.3 25/10/200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val="pt-BR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val="pt-BR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 xml:space="preserve">A reunião de trabalho sobre a implementação das recomendações do I Encontro Trinacional para a Gestão de Águas Transfronteiriças. Foi apresentado o documento publicado sobre o I Encontro Trinacional para a Gestão das Águas Fronteiriças e Transfronteiriças (Argentina, Brasil e Paraguai), Bacias Hidrográficas do Paraná III e Alto Paraná entre o Brasil e o Paraguai e as dos Rios Peperi-guaçu e Santo Antonio entre a Argentina e o Brasil,  realizado nos dias 3 a 6 de junho de 2007 em Foz do Iguaçu com o apoio da CTGRHT do CNRH. O documento apresenta a intera das discussões e as conclusões e recomendações e encontra-se nos idiomas português e espanhol acompanhado de um CD com todas as apresentações realizadas durante o event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0" w:hanging="360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 xml:space="preserve">A CTGRHT criou com Grupo de Trabalho com a responsabilidade de analisar as conclusões e recomendações e propor encaminhamentos. O programa, apresentações, as conclusões e recomendações do I Encontro Trinacional está disponível no site do CNRH na CTGRHT </w:t>
      </w:r>
      <w:hyperlink r:id="rId2">
        <w:r>
          <w:rPr>
            <w:rStyle w:val="InternetLink"/>
            <w:rFonts w:eastAsia="Times New Roman" w:cs="Arial" w:ascii="Arial" w:hAnsi="Arial"/>
            <w:sz w:val="22"/>
            <w:szCs w:val="22"/>
            <w:lang w:val="pt-BR" w:eastAsia="zxx" w:bidi="ar-SA"/>
          </w:rPr>
          <w:t>http://www.cnrh-srh.gov.br</w:t>
        </w:r>
      </w:hyperlink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 xml:space="preserve"> 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0" w:hanging="360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Para a analise das conclusões e recomendações, foi dado o seguinte encaminhamento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right="0" w:hanging="360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. Identificar as recomendaçõe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right="0" w:hanging="360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. Verificar a sua viabilidade de implementaçã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right="0" w:hanging="360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. Identificar horizonte para sua implementação e envolvido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right="0" w:hanging="360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. Identificar as que seriam de responsabilidade da CTGR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/>
          <w:b/>
          <w:caps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aps/>
          <w:color w:val="000000"/>
          <w:sz w:val="22"/>
          <w:szCs w:val="22"/>
          <w:lang w:val="pt-BR" w:eastAsia="zxx" w:bidi="ar-SA"/>
        </w:rPr>
        <w:t>1.4 DISCUSSÕES e ENCAMINHAMENTOS DO DIA 2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/>
          <w:b/>
          <w:caps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aps/>
          <w:color w:val="000000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Para as discussões foi realizada uma leitura completa das conclusões e recomendações, como segue abaixo, apresentado quando era o caso a medida sugerida para encaminhament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Recomendação 1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 xml:space="preserve">Se procure estabelecer acordos específicos entre os países para gestão das águas fronteiriças e transfronteiriças, através da criação de Comissões de Coordenação Local (CCL) aplicadas em algumas bacias hidrográficas a exemplo dos rio Quaraí (Brasil – Uruguai) e do rio Apa (Brasil – Paraguai);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right="0" w:hanging="36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t-BR" w:eastAsia="zxx" w:bidi="ar-SA"/>
        </w:rPr>
        <w:t>Medida sugerida</w:t>
      </w: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: Avaliar e identificar no Tratado da bacia do Rio Uruguai – Pereri-guacu para a verificação da possibilidade da instalação da CCL especifica do Peperi-guaçu (a ser realizado no âmbito da CTGRHT em consulta do MR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Recomendação 2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0" w:hanging="360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 xml:space="preserve">Os resultados do I Encontro Trinacional sejam encaminhados às instituições governamentais dos países participantes do I Encontro Trinacional e ao Subgrupo de Meio Ambiente do MERCOSUL (SG 6)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right="0" w:hanging="36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t-BR" w:eastAsia="zxx" w:bidi="ar-SA"/>
        </w:rPr>
        <w:t xml:space="preserve">Medida sugerida: </w:t>
      </w: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Solicitar a CTGRHT que o MRE ou MMA encaminhe as instituições participantes do I Encontro (obs: a coordenação do entro já encaminhou as organizações regionais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right="0" w:hanging="360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Com a publicação do livro do I Encontro Trinacional, verificar quem encaminha aos participante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Recomendação 3 com sub-recomendaçõe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Se busque meios que possam contribuir com a melhor articulação institucional entre as organizações que trabalham com águas fronteiriças e transfronteiriças, visando compatibilizar os critérios e mecanismos legais e institucionais, inclusive com a possibilidade de criação de um grupo de trabalho para dar andamento destes trabalhos e  que o mesmo estabeleça formas para a implementação das seguintes medidas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0" w:hanging="360"/>
        <w:rPr/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  <w:lang w:val="pt-BR" w:eastAsia="zxx" w:bidi="ar-SA"/>
        </w:rPr>
        <w:t xml:space="preserve">Medida sugerida: Para a formação do GT, utilizar os termos da Carta de Intenções entre SEMA/SEAM firmado em 24.10.07 durante o IX Encontro Nacional de Comitês de Bacias, bem como o Protocolo de Intenções firmado entre SEMA – Ministério de Ecologia de Misiones (envolver outras instituições) – </w:t>
      </w:r>
      <w:r>
        <w:rPr>
          <w:rFonts w:eastAsia="Times New Roman" w:cs="Arial" w:ascii="Arial" w:hAnsi="Arial"/>
          <w:i/>
          <w:iCs/>
          <w:color w:val="000000"/>
          <w:sz w:val="22"/>
          <w:szCs w:val="22"/>
          <w:u w:val="single"/>
          <w:lang w:val="pt-BR" w:eastAsia="zxx" w:bidi="ar-SA"/>
        </w:rPr>
        <w:t>ver anexos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0" w:hanging="360"/>
        <w:rPr>
          <w:rFonts w:ascii="Arial" w:hAnsi="Arial" w:eastAsia="Times New Roman" w:cs="Arial"/>
          <w:i/>
          <w:i/>
          <w:iCs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  <w:lang w:val="pt-BR" w:eastAsia="zxx" w:bidi="ar-SA"/>
        </w:rPr>
        <w:t>Estudar a possibilidade a formação de um GT, Argentina, Brasil e Paraguai e dois subgrupos ( Paraná III-Alto Paraná / Santo Antonio e Peperi-guaçu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i/>
          <w:i/>
          <w:iCs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  <w:lang w:val="pt-BR" w:eastAsia="zxx" w:bidi="ar-SA"/>
        </w:rPr>
        <w:t>Sub-recomendação 3.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0" w:hanging="360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 xml:space="preserve">aprofundar o intercâmbio de conhecimento e experiência entre as instituições e organizações que atuam na região fronteiriça e transfronteiriça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0" w:hanging="360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Medida sugerida: que o GT formado proporcione a organização de oficinas / taller para discutir temas associados a região (conceitos de gestão, instrumentos de gestão, etc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i/>
          <w:i/>
          <w:iCs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  <w:lang w:val="pt-BR" w:eastAsia="zxx" w:bidi="ar-SA"/>
        </w:rPr>
        <w:t>Sub-recomendação 3.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 xml:space="preserve">analisar os estudos sobre os conceitos e instrumentos sobre gestão de recursos hídricos transfronteiriços, com a participação dos atores da gestão (poder público, sociedade civil e usuários) de todos os paises da região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0" w:hanging="360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t-BR" w:eastAsia="zxx" w:bidi="ar-SA"/>
        </w:rPr>
        <w:t xml:space="preserve">Medida sugerida: </w:t>
      </w: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 xml:space="preserve">Aperfeiçoar os conceitos mediante oficina e que o GT distribua o Glossário de Termos Técnicos da CTGRHT para análise e complementações em português e espanhol( o Glossário da CTGRHT está disponível no site do CNRH como documento na CTGRHT </w:t>
      </w:r>
      <w:hyperlink r:id="rId3">
        <w:r>
          <w:rPr>
            <w:rStyle w:val="InternetLink"/>
            <w:rFonts w:eastAsia="Times New Roman" w:cs="Arial" w:ascii="Arial" w:hAnsi="Arial"/>
            <w:sz w:val="22"/>
            <w:szCs w:val="22"/>
            <w:lang w:val="pt-BR" w:eastAsia="zxx" w:bidi="ar-SA"/>
          </w:rPr>
          <w:t>http://www.cnrh-srh.gov.br</w:t>
        </w:r>
      </w:hyperlink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Recomendação 3.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0" w:hanging="360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 xml:space="preserve">avaliar a rede de monitoramento de dados de qualidade e quantidade de água no âmbito das bacias hidrográficas e propor melhorias se for o caso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0" w:hanging="360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t-BR" w:eastAsia="zxx" w:bidi="ar-SA"/>
        </w:rPr>
        <w:t xml:space="preserve">Medida sugerida: </w:t>
      </w: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Organizar uma oficina com as instituições nacionais e regionais responsáveis de redes de monitoramento de qualidade e quantidade (Argentina, Brasil e Paraguai) objetivando a definição de 1 rede mínima de monitoramento para a regiã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Recomendação 3.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0" w:hanging="360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 xml:space="preserve">levantar os acordos e experiências em áreas de gestão de recursos hídricos transfronteiriça, e respectivos instrumentos de gestão aplicados na região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0" w:hanging="360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Medida sugerida: verificar a base do banco de dados de acordos e tratados da CTGRH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Recomendação 3.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0" w:hanging="360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 xml:space="preserve">viabilizar meios para disponibilizar informações hidrológicas e sócio-ambientais disponíveis em cada País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Recomendação 3.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0" w:hanging="360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 xml:space="preserve">adoção de metodologia especifica para elaboração do diagnóstico das bacias hidrográficas, bem como a elaboração de planos de bacias com a participação de técnicos da região das bacias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0" w:hanging="360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t-BR" w:eastAsia="zxx" w:bidi="ar-SA"/>
        </w:rPr>
        <w:t xml:space="preserve">Medida sugerida: </w:t>
      </w: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Organizar uma oficina/ taller sobre o tema com a finalidade de definir um conteúdo mínimo  para os planos de bacias compatível as necessidades de cada país e regiã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Recomendação 3.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0" w:hanging="360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desenvolver a proposta de educação ambiental formal a ser aplicada na região; (a ser analisada pelo GT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0" w:hanging="360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Recomendação 3.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0" w:hanging="360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estimular a criação e fortalecimento de redes temáticas (biodiversidade, aspectos legais e institucionais em recursos hídricos, resíduos sólidos);  (a ser analisada pelo GT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Recomendação 3.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0" w:hanging="360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discutir a estruturação de fóruns permanentes de resíduos sólidos, Agenda 21 e manejo integrado de bacias; (a ser analisado pelo GT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Recomendação 3.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0" w:hanging="360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 xml:space="preserve">avaliar a possibilidade de estabelecer um acordo de cooperação especifica para a Bacia do Paraná III e Alto Paraná como forma de estabelecer um marco legal para a região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0" w:hanging="360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t-BR" w:eastAsia="zxx" w:bidi="ar-SA"/>
        </w:rPr>
        <w:t>Medida sugerida:</w:t>
      </w: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 xml:space="preserve"> o GT analisará a situação em função dos trabalhos desenvolvidos na regiã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Recomendação 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0" w:hanging="360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Quando da realização do II Encontro Trinacional, previsto para 2008, sejam avaliadas as recomendações e sua implementação apresentadas neste I Encontro Trinacional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right="0" w:hanging="360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Medidas sugeridas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8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0" w:right="0" w:hanging="360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Misiones havia se prontificado a realizá-lo (aguardar retorno)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8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0" w:right="0" w:hanging="360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Após o retorno de Misiones, poderá ser verificado a disposição do Paraguai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8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0" w:right="0" w:hanging="360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O Rio Grande do Sul sugeriu incluir o Uruguai. Com esta possibilidade o próximo encontro poderá ser no Rio Grande do Su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/>
          <w:b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t-BR" w:eastAsia="zxx" w:bidi="ar-SA"/>
        </w:rPr>
        <w:t>1.5 26/10/200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Foi realizada a exposição sobre os antecedentes e finalidade da Rede Latino-Americana de Organismos de Bacia – RELOB e Construção da agenda de trabalho para seu fortalecimento  pelo Sr.  Oscar de Moraes Cordeiro Neto – Diretor da ANA e Coordenador da Secretaria Técnica Provisória da RELOB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Foi apresentado o documento nos idiomas português e espanhol: Reestruturação de RELOB – Rede Latino-Americana de Organismos de Bacias – Nota informativa – Julho de 2007 (em anexo) com a proposta de cronograma de atividade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0" w:hanging="360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Foi criado uma site da RELOB que esta abrigado no site da ANA onde todos os documento da RELOB estão inseridos (</w:t>
      </w:r>
      <w:hyperlink r:id="rId4">
        <w:r>
          <w:rPr>
            <w:rStyle w:val="InternetLink"/>
            <w:rFonts w:eastAsia="Times New Roman" w:cs="Arial" w:ascii="Arial" w:hAnsi="Arial"/>
            <w:sz w:val="22"/>
            <w:szCs w:val="22"/>
            <w:lang w:val="pt-BR" w:eastAsia="zxx" w:bidi="ar-SA"/>
          </w:rPr>
          <w:t>http://www.ana.gov.br/relob</w:t>
        </w:r>
      </w:hyperlink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 xml:space="preserve"> 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Pedidos à ANA sobre informações vindos de outros países – processo demorado, pois precisa passar por caminhos diplomáticos: a utilização da Rede facilitaria o intercâmbio de informações por uma via menos forma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Sr. Raymundo Garrido (Prof./ Bahia – já foi presidente da RIOB e RELOB): foi feito um estudo da situação da gestão de Recursos Hídricos de todos os países da América Latina – deve ser publicado em brev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Sr. Luiz Firmino (Secretario Executivo da REBOB): a Rede Brasileira de Organismos de Bacias tem personalidade jurídica. Secretaria Executiva: papel de mobilizar e investir no funcionamento da Red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Dezembro/2007: prazo para 2ª versão do documento e definição do local da Assembléia (candidatos: Rio de Janeiro e Bogotá/Colômbia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Será que as instituições estão maduras para reestruturar essa rede? – responder a essa pergunta e definir pela reestruturação ou extinçã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/>
          <w:b/>
          <w:caps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aps/>
          <w:color w:val="000000"/>
          <w:sz w:val="22"/>
          <w:szCs w:val="22"/>
          <w:lang w:val="pt-BR" w:eastAsia="zxx" w:bidi="ar-SA"/>
        </w:rPr>
        <w:t>1.6 Discussões e encaminhamentos do dia 2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/>
          <w:b/>
          <w:caps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aps/>
          <w:color w:val="000000"/>
          <w:sz w:val="22"/>
          <w:szCs w:val="22"/>
          <w:lang w:val="pt-BR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13 a 14 de novembro de 2007 – reunião do MAP; 15 a 17: MAP Brasil – convida a ANA para participar da reunião e divulgar a Red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Pensar estrategicamente sobre a participação da América Latina na quantidade de água do mundo (30%). (questionar o interesse da França em participar da RELOB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A SEMA/RS convida a ANA para o evento que será organizado entre a CTGRHT e o comitê do Quara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A Rede pode contribuir para que a gestão por bacia possa vir a ser utilizada pelas políticas públicas de maneira ger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É importante é que cada país cuide de sua gestão, consolide sua política. O Paraguai ainda precisa amadurecer. Esse intercâmbio de informações vai ser importante para iss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Documento: foco – elaboração do documento de referência e realização da Assembléia (mais a Rede de discussã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Foi sugerido que as iniciativas de gestão de sub-bacias com águas transfronteiriças possa sediar alguns dos encontros preparatórios da RELOB, a Inicitiva MAP com evento em março de 2008, o Encontro Binacional para Gestão do Rio Apa a ser realizado em fevereiro de 2008 ou o Seminário do Rio Quarai com a instalação do Comitê de bacias que poderá ser programado para março de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0" w:hanging="360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O 1º Encontro Preparatório – reunião em Lima – dez/2007 (sempre aproveitar eventos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right="0" w:hanging="360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. duas formas de rede: fórum e e-mail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right="0" w:hanging="360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. o mais importante é a representatividade do maior número de paíse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right="0" w:hanging="360"/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. caso da gestão federativa na Europa (27 países) – estão implementando política comunitár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ANEXOS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Programa da ofici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Lista de participant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color w:val="000000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t-BR" w:eastAsia="zxx" w:bidi="ar-SA"/>
        </w:rPr>
        <w:t>Documentos da RELOB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PS">
    <w:charset w:val="02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82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82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PS" w:hAnsi="SymbolPS" w:cs="SymbolP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PS" w:hAnsi="SymbolPS" w:cs="SymbolP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rh-srh.gov.br/" TargetMode="External"/><Relationship Id="rId3" Type="http://schemas.openxmlformats.org/officeDocument/2006/relationships/hyperlink" Target="http://www.cnrh-srh.gov.br/" TargetMode="External"/><Relationship Id="rId4" Type="http://schemas.openxmlformats.org/officeDocument/2006/relationships/hyperlink" Target="http://www.ana.gov.br/relob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1:15:00Z</dcterms:created>
  <dc:creator>rosana.evangelista</dc:creator>
  <dc:description/>
  <dc:language>en-US</dc:language>
  <cp:lastModifiedBy>Mauri</cp:lastModifiedBy>
  <cp:lastPrinted>2007-12-07T10:43:00Z</cp:lastPrinted>
  <dcterms:modified xsi:type="dcterms:W3CDTF">2007-11-28T23:07:00Z</dcterms:modified>
  <cp:revision>20</cp:revision>
  <dc:subject/>
  <dc:title>IX ENCONTRO NACIONAL</dc:title>
</cp:coreProperties>
</file>